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 MINUTE FACTS ABOUT THE ELUSIVE CARMEN SANDIE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information on how to catch Carmen San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if you have a hard drive 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rag the drawer icon named "Carmen World Data" and the program ic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haped like a globe named "Carmen World" from the floppy dis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megabyte or more of memory you can make "Carmen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aster by telling the program to use more memory.  The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12K of your additional memory.  In order to set up the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ditional memory, you will need to change the N to a Y in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he "Carmen World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INGLE-click the "Carmen World" icon.  The icon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Go to the menu bar and place the pointer over the word "Workben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right mouse button and select "Info" from th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info window will appear with "Carmen World" in the "Name"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ard the bottom of the info window a box will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TYPE   BIGMEM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N to a Y for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lick the save button at the bottom of the info window.  The ch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aved and the info window will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run with all of the graphics in memory.  Shoul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little memory for the program to run with BIGMEM=Y, an ale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hen you try to run the program.  If you see the message,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!" go back into the info window and set BIGMEM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6, 1987 by Pete Good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