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ilroad Tycoon Amiga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 Disk instalation program assumes that SYS is on your root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orsee a situation where it is not but you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stallation is complete you MUST add the follwing lin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tartup-sequenc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IGN RAILA: SYS:RAIL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IGN RDISKB: SYS:RAILRO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3000 you should run on Kickstart 1.3 otherwise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load a saved program while you are playing. Also gam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nd saved to the ram drive enabling you to experement and if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take load the game back from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fired and the game quits dont reboot just type "Game"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lo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