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ould like to install Life&amp;Death onto your Hard Disk t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named "L&amp;D" using the CLI or Shell Make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copy the following files into th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code</w:t>
        <w:tab/>
        <w:tab/>
        <w:t>;files on volu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r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pital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s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y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Disk2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ctomy.code</w:t>
        <w:tab/>
        <w:t>;files on volu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eursym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gery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Disk1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all you need to do is type "EXECUTE L&amp;D/BATCH" and Life&amp;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oot up.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