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ntastic Dizzy Information:- (Sun Nov 14 07:03:14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version Programmed by - Derek Leigh-Gil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graphics by - Joby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music composed by - Matt Simm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music driver by - Ash Hog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disk routines by - Rob Nort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 maingame programming by Derek Leigh-Gil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subgame programming by Ash Hog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maingame graphics by Leigh 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subgame graphics by Joby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music composed by Matt Simm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music driver by Ash Hogg &amp; Jon Menz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ES version and game design by The Oliver T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 by - Philip Oliver, Paul Ranson, David Darling and Derek Leigh-Gil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Technical detail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game screen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colour background playfield (+192 lines of colour spl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colour foreground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'run through memory' scrolling techniqu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s are masked behind a '6th plane mask screen' to make them go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ame scree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colour screen / 32 colour b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'coppersplit wrap around' scrolling techniqu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s are masked behind a '6th plane mask screen' as in main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le-Haze productions - Who are they and what are they abou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Dizzy is the first Purple-Haze production. Our aim i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quality games for home computers and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Dizzy (Amiga) was produced over a period of two years,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rewrote the scroll and bob routines a total of 26 times!! I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speed, I HAD TO GET THE GAME RUNNING IN 50 FR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ve in using your Amiga to it's FULL potential! If you have extra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t! If you have an enhanced processor we use it! It is good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re making their games compatible with ALL Amiga's,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an A1200/A4000 version of Fantastic Dizzy and also a CD32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 should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insta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urs - smoother day to night 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sic + Sound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art presentation!! (look out for some cool fx on A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n Amazing programm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done anything TECHNICALLY AMAZING with an Amiga? 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miga programming Idea's / Techniques? If so then why not give m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demasters (0926) 814132. (Ask for Derek Leigh-Gilchr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is due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,Leigh,Toby,Nicky,Vicky,Joby,Graham,Damon,Alex,Dan,Dave C,Jmp &amp; Je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spect to the authors of the following Amiga gam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DREAMS / PINBALL FANTASIES (I addic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ICAN (1,2 &amp; 3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O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GREAT games I can think of right now! But I'm su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on piracy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do it! If you have read this file then you will realis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ALOT of effort into this game and we want it to s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more Purple-Haze productions on your Amiga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vice... DO NOT PIRATE THIS GAME / PIRACY IS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le-Haze productions coming to an Amiga near you soon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Dizzy (AGA &amp; CD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land Dizzy (AGA &amp; CD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the Yolkfolk Dizzy (AGA &amp; CD3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